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w to POV-Ray Convert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2POV converts lists of triangle coordinates in raw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V-Ray 1.0 compatible scene files. The program automatically add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hapes and generates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data can be organized in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ault - Nine numbers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actint colour (-fc) - Twelve numbers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G  B  Ax  Ay  Az  Bx  By  Bz  Cx  Cy 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1.0 1.0 0.0  -3.5 -4.1 -5.0  -3.9 -6.2 -5.0  -3.4 -6.2 -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xture names (-ft) - Nine numbers and one texture name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  Red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, Ay, etc are the x,y,z coordinates of the three triangle vertic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 R, G, and B represent the Red, Green, and Blu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colour and range from 0.0 to 1.0.  TEXTURE is a strin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name. The numbers/names can be separated by space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identifiers can be used to separate groups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ifferent objects. See CHESS.RA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 of the executable are included in this archive, RAW2PO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X.EXE. The first version will run on all machines from XT's to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nly capable of using 640k of memory. The second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a 386 with a co-pro to run but can use all available mem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pov inputfile[.raw] [outputfile[.pov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nn - Generates smooth triangles. The boundary between triang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d if the angle between the triangles is less that nnn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0 will not smooth any triangles while -s180 will smoo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. Values from -s45 to -s90 usually work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ecified smoothing defaults to -s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- Do not add nested bounds (unbou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- Turn on verbos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- Optimize all of the input objects as a single object.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optimized separately and then combined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better results in some cases, especially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arge number of very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- Exchanges the Y and Z coordinates of all triangle vertice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put file was generated from a program that uses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as vertical rather that the Y coord as is norm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- Adds a camera and a light source the the scene.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justed to fram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   - Specifies that the input file is in Fractint style col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2 numbers p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   - Specified that the input file contains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raw2pov chess.raw chess.pov -s6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mooth triangles will only work properly if the input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vertex ordering.  Most CAD packages that output trian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have the data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t option in 1.6 just plain didn't wor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-c option will automatically add a camera an light source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occasionally generated a bad smooth triangl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named texture feature back in with a command lin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(-ft). A few people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s POV-Ray 1.0 forma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new box primitive available in POV-Ray 1.0 as a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unformatted input rather than the one triangle per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POV to RAW2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utputs only lower case keywords. I'll assume nobody's using DK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swap the Y and Z axis when converting for those fil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Z coord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moves illegal characters in object/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ejection of degenerat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DKB to TXT2POV although the version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 The output files should be compatible with both DKB 2.12 and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new as far as faster rendering time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phic preview was getting to be a pain to maintain in this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op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tected mode compile (TXT2POVX) is now VCPI compliant and should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386 memory managers. Desqview and Windows are still no-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outputs both a data (.dat) file and a separate include (.inc)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 bi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d files are about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bject and texture name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sted bounding shapes for improved rendering times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objects). Uses a mangled version of the octre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ing shapes optionally shown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ptimization routines can now handle input files that contain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different colours such as those generated by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 Render Ti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ing       Before        After     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riangles      Index *      Bounding      Bounding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 ------------  ------------  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1489        16.1           442s           46s       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        3357        33.9           433s           25s      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   12583       165.5          1291s           39s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3672        52.9           669s           31s    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CH    2488        27.3           560s           31s     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1417        19.2           209s           24s       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ing index reported by RAW2POV when using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rendered at 160x100 on 33Mhz 486DX. Results should be sca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C     - Source cod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C      - Source code for b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H      -   "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EXE   - Raw to POV executable (compiled with Borland C++).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up to approximately 4500 triangles.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ing smooth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2POVX.EXE  - 32 bit version of converter (compiled with MS-DOS GNU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2.2.2). Limited only by available memory an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386 /w 387 or 486 CPU. 2Mb or more of 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DOC   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DOC    - A brief description of the bounding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RAW     - Example of RAW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: 70713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CCMR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