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d opt_set_fname (char *pov_name, char *inc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es the name of the output data file and includ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ame is specified for the include file, the na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extension .inc is used.  If the files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deleted when 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opt_set_fname ("car.pov", "");  /* Output to car.pov and car.in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_set_quiet (int qui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s the quiet mode on (1) of off (0).  If quiet mode is o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display any status information while running.  Quie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set_quiet (1);  /* Turn quiet mode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_set_bound (int b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es whether to use boxes (0), ellipsoids (1), or nothing (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shapes. Boxes are used by default. Note: ellipsoid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set_bound (0);  /* Use boxes for bound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_set_smooth (float smoo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es the point at which boundaries between triang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ed.  If the angle between the normals of two triang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is angle (in degrees), the boundary will be smoot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will be left sharp.  By default the smoothing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.0 (no smo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set_smooth (60.0);  /* Smooth angles &lt; 60 degre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_set_vert (unsigned 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ls the  optimizer how many distinct vertices to exp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object.  Calling this function is optional bu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set_vert (1200);  /* Expect 1200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_set_dec (int d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s the decimal precision of the triangle coordinat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precision defaults to 4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set_dec (3);   /* Output coords to 3 decimal pla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_set_color (float red, float green, float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s texture of subsequent objects to the default textur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/green/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set_color (1.0, 1.0, 0.0);   /* Next triangle is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_set_texture (char *textur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s texture of subsequent objects to predefined textur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The texture is assumed to have been defined previous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program.  If the name contains any illegal charac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placed with underscores.  If the first character is a dig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 is prepend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set_texture ("BluePlastic");  /* Texture of next tri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luePlast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t_add_tri (float ax, float ay, float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 bx, float by, float b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loat cx, float cy, float c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s a new triangle to the current object being cre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0 the triangle was added.  If -1 is re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was degenerate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add_tri (0, 0, 0,  1, 0, 0,  0, 0, 1);  /* A trian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X-Z pla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_write_pov (char *obj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s the triangle database and then appends the new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s.  The new object is given the specified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contains any illegal characters they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.  If the first character is a digi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pend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write_pov ("RearBumper");  /* Write the pov file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d RearBump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_finish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this function after the last object has been 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rites the composite declaration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fini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_get_limits (float *min_x, float *min_y, float *min_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 *max_x, float *max_y, float *max_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x/y/z extents of the last object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get_limits (&amp;minx, &amp;miny, &amp;minz, &amp;maxx, &amp;maxy, &amp;max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_get_glimits (float *min_x, float *min_y, float *min_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 *max_x, float *max_y, float *max_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x/y/z extents of all object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opt_get_glimits (&amp;minx, &amp;miny, &amp;minz, &amp;maxx, &amp;maxy, &amp;max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opt_get_vert_c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number of distinct vertices in the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verts = opt_get_vert_c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opt_get_tri_c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total number of triangles in the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tris = opt_get_tri_c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t_get_index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optimization index calculated for the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ze of this number is proportional the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-up you can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index = opt_get_inde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opt_get_bounds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he total number of bounding shapes us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bounds = opt_get_boun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: 70714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CCMR BBS: (708)358-5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